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3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1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76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poznaniu się z warunkami udziału w przetargu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zapoznałem/zapoznaliśmy* się z Regulaminem - Zał. nr 5                     i warunkami przetargu i że warunki akceptuje/akceptujemy*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7-04T06:22:00Z</dcterms:modified>
  <cp:revision>49</cp:revision>
  <dc:subject/>
  <dc:title/>
</cp:coreProperties>
</file>