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spacing w:lineRule="auto" w:line="240" w:before="120" w:after="120"/>
        <w:contextualSpacing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</w:rPr>
      </w:pPr>
      <w:r>
        <w:rPr>
          <w:rFonts w:cs="Times New Roman" w:ascii="Cambria" w:hAnsi="Cambria"/>
        </w:rPr>
        <w:t>Załącznik nr 1 do SIWZ</w:t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120" w:after="120"/>
        <w:contextualSpacing/>
        <w:jc w:val="center"/>
        <w:rPr>
          <w:rFonts w:ascii="Cambria" w:hAnsi="Cambria" w:cs="Times New Roman"/>
          <w:b/>
          <w:b/>
          <w:i/>
          <w:i/>
        </w:rPr>
      </w:pPr>
      <w:r>
        <w:rPr>
          <w:rFonts w:cs="Times New Roman" w:ascii="Cambria" w:hAnsi="Cambria"/>
          <w:b/>
          <w:i/>
        </w:rPr>
        <w:t>SZCZEGÓŁOWY OPIS PRZEDMIOTU ZAMÓWIENIA</w:t>
      </w:r>
    </w:p>
    <w:p>
      <w:pPr>
        <w:pStyle w:val="Normal"/>
        <w:spacing w:lineRule="auto" w:line="240" w:before="120" w:after="120"/>
        <w:contextualSpacing/>
        <w:jc w:val="center"/>
        <w:rPr/>
      </w:pPr>
      <w:r>
        <w:rPr>
          <w:rFonts w:cs="Times New Roman" w:ascii="Cambria" w:hAnsi="Cambria"/>
          <w:b/>
          <w:i/>
        </w:rPr>
        <w:t>NA OPRACOWANIE PROJEKTÓW PLANÓW OCHRONY PARKÓW KRAJOBRAZOWYCH:</w:t>
      </w:r>
    </w:p>
    <w:p>
      <w:pPr>
        <w:pStyle w:val="Normal"/>
        <w:spacing w:lineRule="auto" w:line="240" w:before="120" w:after="120"/>
        <w:contextualSpacing/>
        <w:jc w:val="center"/>
        <w:rPr>
          <w:rFonts w:ascii="Cambria" w:hAnsi="Cambria" w:cs="Times New Roman"/>
          <w:b/>
          <w:b/>
          <w:i/>
          <w:i/>
        </w:rPr>
      </w:pPr>
      <w:r>
        <w:rPr>
          <w:rFonts w:cs="Times New Roman" w:ascii="Cambria" w:hAnsi="Cambria"/>
          <w:b/>
          <w:i/>
        </w:rPr>
        <w:t>KAZIMIERSKIEGO, NADWIEPRZAŃSKIEGO I SZCZEBRZESZYŃSKIEGO</w:t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  <w:i/>
          <w:i/>
        </w:rPr>
      </w:pPr>
      <w:r>
        <w:rPr>
          <w:rFonts w:cs="Times New Roman" w:ascii="Cambria" w:hAnsi="Cambria"/>
          <w:b/>
          <w:i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PRZEDMIOT ZAMÓWIENI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Przedmiotem zamówienia jest wykonanie zadania pn. „Plany ochrony” polegającego </w:t>
        <w:br/>
        <w:t>na opracowaniu projektów planów ochrony dla trzech parków krajobrazowych: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Kazimierskiego Parku Krajobrazowego (w skrócie KPK) – uwzględniającego w części pokrywającej się z obszarami Natura 2000 zakres planów zadań ochronnych </w:t>
        <w:br/>
        <w:t>dla obszarów: Płaskowyż Nałęczowski PLH060015, Przełom Wisły w Małopolsce PLH060045 oraz Małopolski Przełom Wisły PLB140006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Nadwieprzańskiego Parku Krajobrazowego (w skrócie NPK) – uwzględniającego w części pokrywającej się z obszarem Natura 2000 zakres planu zadań ochronnych dla obszaru Dolina Środkowego Wieprza PLH060005;</w:t>
      </w:r>
    </w:p>
    <w:p>
      <w:pPr>
        <w:pStyle w:val="Normal"/>
        <w:numPr>
          <w:ilvl w:val="0"/>
          <w:numId w:val="14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Szczebrzeszyńskiego Parku Krajobrazowego (w skrócie SzPK) – uwzględniającego </w:t>
        <w:br/>
        <w:t xml:space="preserve">w części pokrywającej się z obszarami Natura 2000 zakres planów zadań ochronnych </w:t>
        <w:br/>
        <w:t>dla obszarów: Uroczyska Puszczy Solskiej PLH060034 oraz Puszcza Solska PLB060008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oraz zadania pn. „Utworzenie baz danych przestrzennych na potrzeby opracowania geoportalu” </w:t>
      </w:r>
      <w:r>
        <w:rPr>
          <w:rFonts w:eastAsia="Calibri-Bold;MS Mincho" w:cs="Calibri-Italic" w:ascii="Cambria" w:hAnsi="Cambria"/>
          <w:iCs/>
        </w:rPr>
        <w:t>polegającego na przygotowaniu w formie bazy danych przestrzennych (GIS) wszystkich cyfrowych (wektorowych) danych pozyskanych podczas opracowywania projektów planów ochrony poszczególnych parków krajobrazowych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Szczegółowe informacje dotyczące ww. obszarów Natura 2000 znajdują się w załączniku </w:t>
        <w:br/>
        <w:t>nr 1 a, 1 b i 1 c opisu przedmiotu zamówienia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ZAKRES PRAC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kres prac koniecznych do realizacji zamówienia określają: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stawa z dnia 16 kwietnia 2004 r. o ochronie przyrody; art. 19, 20 (Dz. U. z 2020 r., poz. 55.);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rozporządzenie Ministra Środowiska z dnia 12 maja 2005 roku w sprawie sporządzania projektu planu ochrony dla parku narodowego, rezerwatu przyrody i parku krajobrazowego, dokonywania zmian w tym planie oraz ochrony zasobów, tworów </w:t>
        <w:br/>
        <w:t>i składników przyrody; rozdz. 2, 4 i 7 (Dz. U. z 2005 r., Nr 94, poz. 794)</w:t>
      </w:r>
    </w:p>
    <w:p>
      <w:pPr>
        <w:pStyle w:val="Normal"/>
        <w:numPr>
          <w:ilvl w:val="0"/>
          <w:numId w:val="19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pisy części III opisu przedmiotu zamówienia</w:t>
      </w:r>
    </w:p>
    <w:p>
      <w:pPr>
        <w:pStyle w:val="Normal"/>
        <w:numPr>
          <w:ilvl w:val="0"/>
          <w:numId w:val="28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Tryb realizacji przedmiotu zamówienia obejmuje następujące etapy: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Etap I:</w:t>
      </w:r>
      <w:r>
        <w:rPr>
          <w:rFonts w:cs="Times New Roman" w:ascii="Cambria" w:hAnsi="Cambria"/>
        </w:rPr>
        <w:t xml:space="preserve"> prace przygotowawcze, kwerendę i analizę materiałów niezbędnych do sporządzenia projektów planów;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  <w:b/>
        </w:rPr>
        <w:t>Etap II:</w:t>
      </w:r>
      <w:r>
        <w:rPr>
          <w:rFonts w:cs="Times New Roman" w:ascii="Cambria" w:hAnsi="Cambria"/>
        </w:rPr>
        <w:t xml:space="preserve"> przystąpienie do sporządzenia projektów planów, wykonanie prac na potrzeby sporządzenia projektów planów oraz opracowanie bazy danych przestrzennych (GIS);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II:</w:t>
      </w:r>
      <w:r>
        <w:rPr>
          <w:rFonts w:cs="Times New Roman" w:ascii="Cambria" w:hAnsi="Cambria"/>
        </w:rPr>
        <w:t xml:space="preserve"> przeprowadzenie konsultacji, uzyskanie opinii i dokonanie uzgodnień projektów planów;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V:</w:t>
      </w:r>
      <w:r>
        <w:rPr>
          <w:rFonts w:cs="Times New Roman" w:ascii="Cambria" w:hAnsi="Cambria"/>
        </w:rPr>
        <w:t xml:space="preserve"> opracowanie projektów uchwał Sejmiku Województwa Lubelskiego wraz </w:t>
        <w:br/>
        <w:t>z uzasadnieniem i załącznikami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mówienie należy wykonać z uwzględnieniem aktualnie obowiązujących przepisów prawnych oraz dotychczasowych opracowań, wyników badań i prac inwentaryzacyjnych, przeprowadzonych na obszarze objętym opracowaniem, w szczególności :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Uchwała Nr XXIX/407/2017 Sejmiku Województwa Lubelskiego z dnia 28 kwietnia 2017 r. w sprawie Kazimierskiego Parku Krajobrazowego (Dz. Urz. W. Lub. z 2017 r. </w:t>
        <w:br/>
        <w:t>poz. 2324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Uchwała Nr XXVI/383/2017 Sejmiku Województwa Lubelskiego z dnia 30 stycznia 2017 r. w sprawie Szczebrzeszyńskiego Parku Krajobrazowego (Dz. Urz. W. Lub. z 2017 r. </w:t>
        <w:br/>
        <w:t>poz. 661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chwała Nr XIV/216/2016 Sejmiku Województwa Lubelskiego z dnia 28 stycznia 2016 r. w sprawie Nadwieprzańskiego Parku Krajobrazowego (Dz. Urz. W. Lub. z 2016 r. poz. 932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Ustawa z dnia 16 kwietnia 2004 roku o ochronie przyrody (Dz. U. z 2020 r., </w:t>
        <w:br/>
        <w:t>poz. 55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Rozporządzenie Ministra Środowiska z dnia 12 maja 2005 roku w sprawie sporządzania projektu planu ochrony dla parku narodowego, rezerwatu przyrody i parku krajobrazowego, dokonywania zmian w tym planie oraz ochrony zasobów, tworów </w:t>
        <w:br/>
        <w:t>i składników przyrody (Dz. U. z 2005 r., nr 94, poz. 794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Rozporządzenie Ministra Środowiska z dnia 17 lutego 2010 roku w sprawie sporządzania projektu planu zadań ochronnych dla obszaru Natura 2000 </w:t>
        <w:br/>
        <w:t>(Dz. U. z 2010 r. nr 34, poz. 186 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Rozporządzenie Ministra Środowiska z dnia 9 października 2014 roku w sprawie ochrony gatunkowej roślin (Dz. U. z 2014 r., poz. 1409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Rozporządzenie Ministra Środowiska z dnia 9 października 2014 roku w sprawie ochrony gatunkowej grzybów (Dz. U. z 2014 r., poz. 1408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Rozporządzenie Ministra Środowiska z dnia 16 grudnia 2016 r. w sprawie ochrony gatunkowej zwierząt (Dz. U. z 2016 r., poz. 2183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Rozporządzenie Ministra Środowiska z dnia 13 kwietnia 2010 roku w sprawie siedlisk przyrodniczych oraz gatunków będących przedmiotem zainteresowania Wspólnoty, </w:t>
        <w:br/>
        <w:t>a także kryteriów wyboru obszarów kwalifikujących się do uznania lub wyznaczenia jako obszary Natura 2000 (Dz. U. z 2014 r., poz. 1713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stawa z dnia 28 września 1991 roku o lasach (Dz. U. z 2020 r., poz. 6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Ustawa z dnia 27 kwietnia 2001 roku Prawo ochrony środowiska (Dz. U. z 2019 r., </w:t>
        <w:br/>
        <w:t>poz. 1396 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stawa z dnia 3 października 2008 roku o udostępnianiu informacji o środowisku i jego ochronie, udziale społeczeństwa w ochronie środowiska oraz o ocenach oddziaływania na środowisko (Dz. U. z 2018 r., poz. 2081 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stawa z dnia 27 marca 2003 roku o planowaniu i zagospodarowaniu przestrzennym (Dz. U. z 2018 r., poz. 1945 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Ustawa z dnia 7 lipca 1994 roku Prawo budowlane (Dz. U. z 2019 r., poz. 1186 </w:t>
        <w:br/>
        <w:t>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stawa z dnia 20 lipca 2017 roku Prawo wodne (Dz. U. z 2018 r. poz. 2268 z późn. zm.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Rozporządzenie Rady Ministrów z dnia 15 października 2012 roku w sprawie państwowego systemu odniesień przestrzennych (Dz. U. z 2012 r., poz. 1247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Rozporządzenie Ministra Środowiska z dnia 11 września 2012 r. w sprawie centralnego rejestru form ochrony przyrody (Dz. U. z 2012 r., poz. 1080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Ustawa z dnia 23 lipca 2003 roku o ochronie zabytków i opiece nad zabytkami (Dz. U. z 2018 r., 2067, 2245, z 2019 r. 730, 1696)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Umowy międzynarodowe, a także zobowiązania wynikające z prowadzenia Wspólnej Polityki Rolnej;</w:t>
      </w:r>
    </w:p>
    <w:p>
      <w:pPr>
        <w:pStyle w:val="Normal"/>
        <w:numPr>
          <w:ilvl w:val="0"/>
          <w:numId w:val="2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Inne aktualne na dzień odbioru zamówienia akty prawne dotyczące przedmiotu zamówienia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 przypadku zmiany aktów prawnych dotyczących przedmiotu zamówienia w trakcie realizacji umowy Wykonawca uwzględni te zmiany w wersji ostatecznej projektów planów ochrony, aktualnej na dzień odbioru zamówienia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SZCZEGÓŁOWY ZAKRES PRAC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Zebranie materiałów niepublikowanych i opracowań publikowanych przydatnych </w:t>
        <w:br/>
        <w:t>do sporządzenia projektów planów oraz ich analizę obejmującą zwięzłe streszczenie istotnych dla obszaru informacji zawartych w poszczególnych pozycjach bibliograficznych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szczególnienie wód, z podaniem ich właścicieli i zarządców, kategorii wód, przynależności do dorzecza i regionu wodnego oraz ustaleń planów gospodarowania wodami z mapą sieci hydrograficznej i granic zlewni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Inwentaryzacja zasobów, tworów i składników przyrody, walorów krajobrazowych </w:t>
        <w:br/>
        <w:t>oraz wartości kulturowych z ich charakterystyką, oceną stanu i prognozą przyszłych zmian – w zakresie niezbędnym do zaplanowania ochrony, zgodnie z §15 Rozporządzenia Ministra Środowiska z dnia 12 maja 2005 roku w sprawie sporządzania projektu planu ochrony dla parku narodowego, rezerwatu przyrody i parku krajobrazowego, dokonywania zmian w tym planie oraz ochrony zasobów, tworów i składników przyrody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Dokonanie ustaleń niezbędnych do identyfikacji i oceny istniejących i potencjalnych zagrożeń wewnętrznych i zewnętrznych w odniesieniu do różnorodności biologicznej, krajobrazu oraz wartości kulturowych, zgodnie z §16 Rozporządzenia Ministra Środowiska </w:t>
        <w:br/>
        <w:t>z dnia 12 maja 2005 roku w sprawie sporządzania projektu planu ochrony dla parku narodowego, rezerwatu przyrody i parku krajobrazowego, dokonywania zmian w tym planie oraz ochrony zasobów, tworów i składników przyrody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nie ekspertyz w zakresie niezbędnym do zaplanowania ochrony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Charakterystyka i ocena uwarunkowań społecznych i gospodarczych ochrony parków krajobrazowych, w szczególności w zakresie dotychczas prowadzonej na terenie parku działalności gospodarczej i polityki przestrzennej oraz turystyki i rekreacji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Charakterystyka i ocena stanu zagospodarowania przestrzennego w zakresie elementów zagospodarowania przestrzennego wpływających lub mogących wpływać na zasoby, twory </w:t>
        <w:br/>
        <w:t>i składniki przyrody, walory krajobrazowe oraz wartości kulturowe chronione w parku krajobrazowym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Wskazanie istniejących i projektowanych form ochrony przyrody wymienionych </w:t>
        <w:br/>
        <w:t>w art. 6 ustawy z dnia 16 kwietnia 2004 r. o ochronie przyrody, form ochrony zabytków wprowadzonych na podstawie art. 7 ustawy z dnia 23 lipca 2003 r. o ochronie zabytków i opiece nad zabytkami, lasów ochronnych wyznaczanych na podstawie ustawy z dnia 28 września 1991 r. o lasach oraz obszarów wyznaczanych na podstawie ustawy z dnia 18 lipca 2001 r. – Prawo wodne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Analiza skuteczności dotychczasowych sposobów ochrony, w tym rozpoznanie dotychczasowych zmian zasobów, tworów i składników przyrody, walorów krajobrazowych i wartości kulturowych oraz przyczyn tych zmian, ze szczególnym uwzględnieniem rezultatów przeprowadzonych działań ochronnych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pracowanie koncepcji ochrony zasobów, tworów i składników przyrody oraz wartości kulturowych, a także eliminacji lub ograniczania istniejących i potencjalnych zagrożeń wewnętrznych i zewnętrznych, w tym w szczególności: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kreślenie strategicznych celów ochrony parku krajobrazowego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określenie zasad i kierunków prowadzenia gospodarki rolnej, leśnej i rybackiej </w:t>
        <w:br/>
        <w:t>oraz zagospodarowania przestrzennego; umożliwiających realizację celów Parku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określenie sposobów korzystania z wskazanych obszarów parku udostępnionych </w:t>
        <w:br/>
        <w:t xml:space="preserve">do celów naukowych; edukacyjnych; turystycznych; rekreacyjnych, amatorskiego połowu ryb i innych form gospodarowania oraz określenie sposobów korzystania </w:t>
        <w:br/>
        <w:t>z tych gruntów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kreślenie działań edukacyjnych; które mogą być prowadzone w oparciu o wartości przyrodnicze i kulturowe Parku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określenie potrzeb uzupełniania form ochrony pożądanych z punktu widzenia realizacji celów Parku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określenie zakresu prac związanych z ochroną przyrody i kształtowania krajobrazu; w tym: priorytetów tych prac; obszarów realizacji działań ochronnych; celów ochrony przyrody oraz przyrodniczych; społecznych i gospodarczych uwarunkowań </w:t>
        <w:br/>
        <w:t>ich realizacji;</w:t>
      </w:r>
    </w:p>
    <w:p>
      <w:pPr>
        <w:pStyle w:val="Normal"/>
        <w:numPr>
          <w:ilvl w:val="0"/>
          <w:numId w:val="2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planowanie zasad monitoringu skuteczności ochrony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skazanie zadań ochronnych z podaniem ich rodzaju, zakresu i lokalizacji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cenę przewidywanych skutków wprowadzenia planu, w tym oszacowanie kosztów jego realizacji.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Ustalenia do studiów uwarunkowań i kierunków zagospodarowania przestrzennego gmin, miejscowych planów zagospodarowania przestrzennego województw zgodnie z §17 Rozporządzenia Ministra Środowiska z dnia 12 maja 2005 roku w sprawie sporządzania projektu planu ochrony dla parku narodowego, rezerwatu przyrody i parku krajobrazowego, dokonywania zmian w tym planie oraz ochrony zasobów, tworów i składników przyrody;</w:t>
      </w:r>
    </w:p>
    <w:p>
      <w:pPr>
        <w:pStyle w:val="Normal"/>
        <w:numPr>
          <w:ilvl w:val="0"/>
          <w:numId w:val="2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Opracowanie map tematycznych w formie cyfrowej, spełniających wymogi określone w § 18 cytowanego wyżej rozporządzenia w sprawie sporządzania projektu planu ochrony. Mapy tematyczne w formie papierowej należy sporządzić w skali 1:10 000, a mapy przeglądowe w skali 1:25 000 (w uzgodnieniu z Zamawiającym, które nastąpi po zakończeniu </w:t>
      </w:r>
      <w:r>
        <w:rPr>
          <w:rFonts w:cs="Times New Roman" w:ascii="Cambria" w:hAnsi="Cambria"/>
          <w:b/>
        </w:rPr>
        <w:t>Etapu I</w:t>
      </w:r>
      <w:r>
        <w:rPr>
          <w:rFonts w:cs="Times New Roman" w:ascii="Cambria" w:hAnsi="Cambria"/>
        </w:rPr>
        <w:t>), zawierające m. in. następujące warstwy: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sieć hydrograficzną i granice zlewni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istniejące siedliska przyrodnicze wymagające ochrony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siedliska i stanowiska gatunków roślin, zwierząt lub grzybów dziko występujących objętych ochroną gatunkową oraz zagrożonych wyginięciem lub rzadko występujących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stępujące typy ekosystemów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cenę walorów krajobrazowych i wartości kulturowych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istniejące korytarze ekologiczne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występujące zagrożenia wewnętrzne i zewnętrzne oraz zaplanowane sposoby </w:t>
        <w:br/>
        <w:t>ich eliminacji lub ograniczenia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istniejące tereny i obiekty zagospodarowania turystycznego, rekreacyjnego i edukacyjnego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istniejące formy ochrony przyrody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grunty przeznaczone do zalesienia oraz nowe zadrzewienia i zalesienia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grunty, które nie powinny być zalesione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bszary, które powinny być chronione przed zabudową i lokalizacją elementów niekorzystnie wpływających na krajobraz;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projektowane działania ochronne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Integralną częścią dokumentacji projektów planów ochrony będzie baza danych przestrzennych wykonana w oprogramowaniu GIS, zawierająca dane geometryczne uzupełnione o kompletną informację atrybutową oraz metadane w oparciu o wyniki badań, inwentaryzacji i opracowań poszczególnych prac realizowanych w ramach zamówienia, dane powinny być zgromadzone i opracowane według najnowszej dostępnej wersji Standardu danych GIS w ochronie przyrody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 wersji cyfrowej, poza warstwami przedstawionymi na mapach tematycznych należy zamieścić podkłady rastrowe, w zależności od tytułu mapy i potrzeb wynikających z dalszego jej wykorzystania tj.: ortofotomapa, mapa topograficzna, leśna mapa numeryczna, mapa ewidencji gruntów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mawiający przekaże nieodpłatnie Wykonawcy podkłady mapowe tj.: ortofotomapy, mapy topograficzne oraz mapy ewidencji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ascii="Cambria" w:hAnsi="Cambria" w:cs="Times New Roman"/>
          <w:u w:val="single"/>
        </w:rPr>
      </w:pPr>
      <w:r>
        <w:rPr>
          <w:rFonts w:cs="Times New Roman" w:ascii="Cambria" w:hAnsi="Cambria"/>
        </w:rPr>
        <w:t xml:space="preserve">Opracowanie wyników audytu krajobrazowego o którym mowa w art. 38a ustawy z dnia </w:t>
        <w:br/>
        <w:t xml:space="preserve">27 marca 2003 r. o planowaniu i zagospodarowaniu przestrzennym, w szczególności: określenie granic stref ochrony krajobrazów stanowiących w m.in przedpola ekspozycji, osie widokowe, punkty widokowe oraz obszary zabudowane wyróżniające się lokalną formą architektoniczną, wyznaczonych w obrębie krajobrazów priorytetowych, zidentyfikowanych w ramach audytu krajobrazowego </w:t>
      </w:r>
      <w:r>
        <w:rPr>
          <w:rFonts w:cs="Times New Roman" w:ascii="Cambria" w:hAnsi="Cambria"/>
          <w:u w:val="single"/>
        </w:rPr>
        <w:t>(opracowanie ww. wyników uzależnione jest od kwestii czy na dzień odbioru końcowego prac przyjęty zostanie przez sejmik województwa lubelskiego tzw. audyt krajobrazowy)</w:t>
      </w:r>
      <w:r>
        <w:rPr>
          <w:rFonts w:cs="Times New Roman" w:ascii="Cambria" w:hAnsi="Cambria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Określenie zakazów w granicach stref ochrony krajobrazów wyznaczonych w obrębie krajobrazów priorytetowych, zidentyfikowanych w audycie krajobrazowym zgodnie z §17 ust. 1a ustawy z dnia 16 kwietnia 2004 r. o ochronie przyrody </w:t>
      </w:r>
      <w:r>
        <w:rPr>
          <w:rFonts w:cs="Times New Roman" w:ascii="Cambria" w:hAnsi="Cambria"/>
          <w:u w:val="single"/>
        </w:rPr>
        <w:t xml:space="preserve">(określenie ww. zakazów uzależnione jest od kwestii czy na dzień odbioru końcowego prac przyjęty zostanie </w:t>
        <w:br/>
        <w:t>przez sejmik województwa lubelskiego tzw. audyt krajobrazowy)</w:t>
      </w:r>
      <w:r>
        <w:rPr>
          <w:rFonts w:cs="Times New Roman" w:ascii="Cambria" w:hAnsi="Cambria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skazanie i scharakteryzowanie typy krajobrazów, w postaci wydzielonych jednostek przestrzennych, o unikatowych walorach krajobrazowych – najwyższych w skali parku wraz z elementami decydującymi o zachowaniu ich specyfiki (w tym walorów przyrodniczych, kulturowych, estetyczno-widokowych)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</w:rPr>
        <w:t xml:space="preserve">Dla obszarów tych należy wskazać wydzielone wewnętrznie fragmenty (strefy) o szczególnych, wybitnych walorach, wymagające zachowania istniejących elementów krajobrazotwórczych – jak: przedpola ekspozycji, osie widokowe, panoramy widokowe, punkty widokowe, dominanty krajobrazowe (naturalne i antropogeniczne) oraz tereny wyróżniające się lokalną formą architektoniczną zlokalizowanych tam obiektów. Kryteria wyznaczenia takich krajobrazów winny być samodzielnie określone przez wykonawcę, w oparciu o unikatowość (niepowtarzalność) danego krajobrazu oraz zachowane cechy naturalności i ładu przestrzennego – w odniesieniu do obszaru danego PK. Wskazane krajobrazy i wydzielone w nich fragmenty (strefy) należy uznać za najistotniejsze </w:t>
        <w:br/>
        <w:t xml:space="preserve">dla zachowania walorów krajobrazowych chronionego obszaru. Dla wyróżnionych tak jednostek przestrzennych (fragmentów/stref) należy scharakteryzować indywidualnie warunki ich ochrony oraz wskazać istniejące i potencjalne zagrożenia </w:t>
      </w:r>
      <w:r>
        <w:rPr>
          <w:rFonts w:cs="Times New Roman" w:ascii="Cambria" w:hAnsi="Cambria"/>
          <w:u w:val="single"/>
        </w:rPr>
        <w:t xml:space="preserve">(wskazanie i scharakteryzowanie typów krajobrazów zgodnie z powyższym opisem wymagane będzie </w:t>
        <w:br/>
        <w:t>w przypadku braku przyjęcia przez sejmik województwa lubelskiego na dzień odbioru końcowego prac tzw. audytu krajobrazowego)</w:t>
      </w:r>
      <w:r>
        <w:rPr>
          <w:rFonts w:cs="Times New Roman" w:ascii="Cambria" w:hAnsi="Cambria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az obiektów o istotnym znaczeniu historycznym i kulturowym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Opracowanie zakresu planu zadań ochronnych obszaru Natura 2000 w części pokrywającej się z parkiem krajobrazowym, zgodnie z art. 28 ustawy z dnia 16 kwietnia 2004 r. o ochronie przyrody (tj. Dz. U. z 2020 r., poz. 55) oraz Rozporządzeniem Ministra Środowiska z dnia 17 lutego 2010 r. w sprawie sporządzania projektu planu zadań ochronnych </w:t>
        <w:br/>
        <w:t>dla obszaru Natura 2000 (</w:t>
      </w:r>
      <w:r>
        <w:rPr>
          <w:rFonts w:cs="Times New Roman" w:ascii="Cambria" w:hAnsi="Cambria"/>
          <w:u w:val="single"/>
        </w:rPr>
        <w:t xml:space="preserve">wykonanie ww. opracowania uzależnione jest od kwestii </w:t>
        <w:br/>
        <w:t>czy na dzień odbioru końcowego prac ustanowione zostaną wszystkie PZO lub PO obszarów Natura 2000 pokrywające w części z parkiem krajobrazowym</w:t>
      </w:r>
      <w:r>
        <w:rPr>
          <w:rFonts w:cs="Times New Roman" w:ascii="Cambria" w:hAnsi="Cambria"/>
        </w:rPr>
        <w:t>).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Projekt planu ochrony dla Kazimierskiego Parku Krajobrazowego w części pokrywającej się z obszarami Natura 2000 powinien zawierać, jako oddzielne rozdziały, zakresy planów zadań ochronnych dla obszarów Natura 2000: Płaskowyż Nałęczowski PLH060015, Przełom Wisły w Małopolsce PLH060045 oraz Małopolski Przełom Wisły PLB140006, zgodnie z art. 28 ustawy z dnia 16 kwietnia 2004 roku o ochronie przyrody oraz Rozporządzeniem Ministra Środowiska z dnia 17 lutego 2010 roku w sprawie sporządzania projektu planu zadań ochronnych dla obszaru Natura 2000.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Projekt planu ochrony dla Nadwieprzańskiego Parku Krajobrazowego w części pokrywającej się z obszarami Natura 2000 powinien zawierać, jako oddzielny rozdział, zakres planu zadań ochronnych dla obszarów Natura 2000 Dolina Środkowego Wieprza PLH060005, zgodnie z art. 28 ustawy z dnia 16 kwietnia 2004 roku o ochronie przyrody oraz Rozporządzeniem Ministra Środowiska z dnia 17 lutego 2010 roku w sprawie sporządzania projektu planu zadań ochronnych dla obszaru Natura 2000.</w:t>
      </w:r>
    </w:p>
    <w:p>
      <w:pPr>
        <w:pStyle w:val="Normal"/>
        <w:numPr>
          <w:ilvl w:val="0"/>
          <w:numId w:val="1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Projekt planu ochrony Szczebrzeszyńskiego Parku Krajobrazowego w części pokrywającej się z obszarami Natura 2000 powinien zawierać, jako oddzielne rozdziały, zakresy planów zadań ochronnych dla obszarów Natura 2000: Uroczyska Puszczy Solskiej PLH060034 oraz Puszcza Solska PLB060008, zgodnie z art. 28 ustawy </w:t>
        <w:br/>
        <w:t>z dnia 16 kwietnia 2004 roku o ochronie przyrody oraz Rozporządzeniem Ministra Środowiska z dnia 17 lutego 2010 roku w sprawie sporządzania projektu planu zadań ochronnych dla obszaru Natura 2000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Zamawiający dopuszcza sytuację, w której rzeczywista ocena stanu ochrony poszczególnych przedmiotów (gatunków/siedlisk) występujących w obszarze Natura 2000 pokrywającym się w części z parkiem krajobrazowym </w:t>
      </w:r>
      <w:r>
        <w:rPr>
          <w:rFonts w:cs="Times New Roman" w:ascii="Cambria" w:hAnsi="Cambria"/>
          <w:u w:val="single"/>
        </w:rPr>
        <w:t xml:space="preserve">(dla którego na dzień odbioru końcowego prac </w:t>
        <w:br/>
        <w:t>nie zostanie ustanowiony PZO lub PO)</w:t>
      </w:r>
      <w:r>
        <w:rPr>
          <w:rFonts w:cs="Times New Roman" w:ascii="Cambria" w:hAnsi="Cambria"/>
        </w:rPr>
        <w:t xml:space="preserve">, ze względu na brak danych będzie niemożliwa </w:t>
        <w:br/>
        <w:t>(ocena XX). W takiej sytuacji Wykonawca wprowadzi w projekcie planu ochrony stosowny zapis – zalecenie opracowania PZO dla ww. obszaru Natura 2000.</w:t>
      </w:r>
    </w:p>
    <w:p>
      <w:pPr>
        <w:pStyle w:val="Normal"/>
        <w:numPr>
          <w:ilvl w:val="0"/>
          <w:numId w:val="1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pisanie granic parku krajobrazowego i otuliny zgodnie z § 2 ust.1 pkt. 6 i 7 oraz § 3 Rozporządzenia Ministra Środowiska z dnia 11 września 2012 r. w sprawie centralnego rejestru form ochrony przyrody oraz wytycznymi zawartymi w Rekomendacjach Generalnego Dyrektora Ochrony Środowiska w sprawie redagowania uchwał sejmików województw dotyczących parków krajobrazowych i obszarów chronionego krajobrazu oraz uchwał gmin dotyczących pomników przyrody, stanowisk dokumentacyjnych, użytków ekologicznych oraz zespołów przyrodniczo-krajobrazowych, Warszawa, 2018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</w:rPr>
        <w:t xml:space="preserve">Opisanie granicy parku krajobrazowego oraz otuliny za pomocą współrzędnych X,Y punktów jej załamania, w układzie płaskich prostokątnych PL-1992. Współrzędne powinny </w:t>
        <w:br/>
        <w:t>być podane z dokładnością do jednego cm w terenie (tj. dwóch miejsc po przecinku)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</w:rPr>
        <w:t xml:space="preserve">Wykonawca przedstawi projekt korekty granicy parku wraz z uzasadnieniem, załącznikiem mapowym w wersji cyfrowej i papierowej, jeśli zmiana ta będzie zasadna i wynikać będzie </w:t>
        <w:br/>
        <w:t>z opracowanej koncepcji ochrony przyrody parku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przekaże opis wektorowy granic shapefile, który musi zawierać minimum następujące pliki: *.dbf, *.shp, *.shx jak również informację o odwzorowaniu (plik *.prj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Weryfikacja obowiązujących zakazów na terenie parku wynikających z aktualnych uchwał sejmiku województwa lubelskiego. Analiza ich zasadności wobec opracowanej koncepcji ochrony, a w szczególności: wyznaczenie na obszarze parku stref obowiązujących zakazów oraz odstępst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Przeprowadzenie procesu konsultacji społecznych, m.in: organizacja spotkań konsultacyjnych dla interesariuszy mających na celu zapoznanie z założeniami do realizacji projektów planów ochrony oraz istniejącymi opracowaniami przyrodniczymi przydatnymi w realizacji zamówienia oraz wynikami prac, zbieranie wniosków i uwag dotyczących przebiegu prac. Szczegółowy zakres konsultacji społecznych znajduje się w Części V opisu przedmiotu zamówienia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Opracowanie projektu uchwały Sejmiku Województwa Lubelskiego w sprawie ustanowienia planów ochrony wraz z załącznikami mapowymi w formie wydruku kolorowego oraz w postaci elektronicznej umożliwiającej publikację w Dzienniku Urzędowym Województwa Lubelskiego, zgodnie z wymogami formalnymi Urzędu Marszałkowskiego Województwa Lubelskiego. Do projektu uchwały należy dołączyć także raport z konsultacji społecznych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Uczestnictwo w procedurze związanej z zaopiniowaniem i uzgodnieniem projektu planów ochrony zgodnie z art. 19, ust. 6b i ust. 6c ustawy z dnia 16 kwietnia 2004 r. o ochronie przyrody lub z innymi aktualnymi na dzień odbioru aktami prawnymi dotyczącymi przedmiotu zamówienia – naniesienie uzgodnionych z zamawiającym poprawek wynikających z dokonanych uzgodnień i opinii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Opracowanie wyników poszczególnych etapów prac w formie opisów szczegółowych, zestawień, analiz, map tematycznych z bazami danych należy przekazać Zamawiającemu </w:t>
        <w:br/>
        <w:t>w 1 egzemplarzu, wykonanych w sposób gwarantujący ich trwałość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Egzemplarz opracowania powinien zawierać: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tekst (w formacie .doc, .docx oraz .pdf)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zestaw map (w formacie .pdf);</w:t>
      </w:r>
    </w:p>
    <w:p>
      <w:pPr>
        <w:pStyle w:val="Normal"/>
        <w:numPr>
          <w:ilvl w:val="0"/>
          <w:numId w:val="1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dokumentację fotograficzną – zdjęcia zapisane w formacie .jpg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</w:rPr>
        <w:t>płyty DVD – zawierające kompletne materiały tekstowe w formacie .doc, .docx oraz .pdf, mapy formacie .pdf i wektorowe w formacie shapefile (który musi zawierać minimum następujące pliki: *.dbf, *.shp, *.shx oraz *.prj).</w:t>
      </w:r>
    </w:p>
    <w:p>
      <w:pPr>
        <w:pStyle w:val="Akapitzlist"/>
        <w:numPr>
          <w:ilvl w:val="0"/>
          <w:numId w:val="26"/>
        </w:numPr>
        <w:spacing w:lineRule="auto" w:line="240" w:before="0" w:after="0"/>
        <w:ind w:left="360" w:hanging="357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pracowanie bazy danych przestrzennych (GIS) na potrzeby geoportalu (w formie bazy danych wektorowych importowanych do geoportalu), w której znajdą się wszystkie cyfrowe (wektorowe) dane przestrzenne zebrane podczas opracowywania projektów planów ochrony poszczególnych parków krajobrazowych.</w:t>
      </w:r>
    </w:p>
    <w:p>
      <w:pPr>
        <w:pStyle w:val="Normal"/>
        <w:numPr>
          <w:ilvl w:val="0"/>
          <w:numId w:val="2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podczas realizacji zamówienia powinien dysponować co najmniej następującym zespołem osób: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soby skierowane do realizacji zamówienia: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ierownik Projektu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flory i szaty roślinnej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fauny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Koordynator ds. przyrody nieożywionej / specjalista ds. geologii lub geomorfologii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zagospodarowania przestrzennego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krajobrazów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turystyki i edukacji</w:t>
      </w:r>
    </w:p>
    <w:p>
      <w:pPr>
        <w:pStyle w:val="Normal"/>
        <w:numPr>
          <w:ilvl w:val="0"/>
          <w:numId w:val="1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oordynator ds. geograficznych systemów informacji przestrzennej (GIS).</w:t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TERMIN REALIZACJI ZAMÓWIENIA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ind w:left="357" w:hanging="357"/>
        <w:contextualSpacing/>
        <w:jc w:val="both"/>
        <w:rPr/>
      </w:pPr>
      <w:r>
        <w:rPr>
          <w:rFonts w:cs="Times New Roman" w:ascii="Cambria" w:hAnsi="Cambria"/>
        </w:rPr>
        <w:t xml:space="preserve">Całość zamówienia należy wykonać w terminie do </w:t>
      </w:r>
      <w:r>
        <w:rPr>
          <w:rFonts w:cs="Times New Roman" w:ascii="Cambria" w:hAnsi="Cambria"/>
          <w:b/>
        </w:rPr>
        <w:t>15 listopada 2021 r.</w:t>
      </w:r>
      <w:r>
        <w:rPr>
          <w:rFonts w:cs="Times New Roman" w:ascii="Cambria" w:hAnsi="Cambria"/>
        </w:rPr>
        <w:t xml:space="preserve">, </w:t>
        <w:br/>
        <w:t>z zastrzeżeniem, następujących terminów: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</w:t>
      </w:r>
      <w:r>
        <w:rPr>
          <w:rFonts w:cs="Times New Roman" w:ascii="Cambria" w:hAnsi="Cambria"/>
        </w:rPr>
        <w:t xml:space="preserve"> – prace przygotowawcze, kwerendę i analizę materiałów, organizację warsztatów – z terminem wykonania do dwóch miesięcy od daty podpisania Umowy,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I</w:t>
      </w:r>
      <w:r>
        <w:rPr>
          <w:rFonts w:cs="Times New Roman" w:ascii="Cambria" w:hAnsi="Cambria"/>
        </w:rPr>
        <w:t xml:space="preserve"> – prace diagnostyczne, terenowe – z terminem wykonania do siedmiu miesięcy od daty zakończenia etapu I potwierdzonego protokołem zdawczo-odbiorczym,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II</w:t>
      </w:r>
      <w:r>
        <w:rPr>
          <w:rFonts w:cs="Times New Roman" w:ascii="Cambria" w:hAnsi="Cambria"/>
        </w:rPr>
        <w:t xml:space="preserve"> – opracowanie strategii ochrony oraz procedura konsultacji, opiniowania </w:t>
        <w:br/>
        <w:t>i uzgadniania – z terminem wykonania do pięciu miesięcy od daty zakończenia etapu II potwierdzonego protokołem zdawczo-odbiorczym,</w:t>
      </w:r>
    </w:p>
    <w:p>
      <w:pPr>
        <w:pStyle w:val="Normal"/>
        <w:numPr>
          <w:ilvl w:val="0"/>
          <w:numId w:val="2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  <w:b/>
        </w:rPr>
        <w:t>Etap IV</w:t>
      </w:r>
      <w:r>
        <w:rPr>
          <w:rFonts w:cs="Times New Roman" w:ascii="Cambria" w:hAnsi="Cambria"/>
        </w:rPr>
        <w:t xml:space="preserve"> – opracowanie projektu uchwały wraz z uzasadnieniem i załącznikami </w:t>
        <w:br/>
        <w:t xml:space="preserve">– z terminem wykonania nie później niż do </w:t>
      </w:r>
      <w:r>
        <w:rPr>
          <w:rFonts w:cs="Times New Roman" w:ascii="Cambria" w:hAnsi="Cambria"/>
          <w:b/>
        </w:rPr>
        <w:t>15 listopada 2021 r.</w:t>
      </w:r>
    </w:p>
    <w:p>
      <w:pPr>
        <w:pStyle w:val="Normal"/>
        <w:numPr>
          <w:ilvl w:val="0"/>
          <w:numId w:val="29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mawiający dopuszcza częściowe rozliczanie prac zgodnie ze szczegółowym harmonogramem prac ustalonym po podpisaniu umowy, w oparciu o przedstawione wyniki poszczególnych etapów.</w:t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ZAŁOŻENIA DOTYCZĄCE PROWADZENIA KONSULTACJI SPOŁECZNYCH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Do obowiązków Wykonawcy należeć będzie w szczególności przeprowadzenie konsultacji – spotkań wszystkich grup interesariuszy w celu zapewnienia udziału społeczeństwa w tworzeniu projektów planów ochrony, a następnie analiza i wykorzystanie, w uzgodnieniu z Dyrektorem Zespołu Lubelskich Parków Krajobrazowych, zgłoszonych uwag i wniosków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Wykonawca zapewni możliwość udziału społeczeństwa, na zasadach i w trybie określonym w ustawie z dnia 3 października 2008 r. o udostępnianiu informacji o środowisku i jego ochronie, udziale społeczeństwa w ochronie środowiska oraz o ocenach oddziaływania </w:t>
        <w:br/>
        <w:t>na środowisko (Dz. U. z 2018 r. poz. 2081 z późn. zm.)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</w:rPr>
        <w:t xml:space="preserve">Wykonawca zorganizuje spotkania informacyjne z właściwymi terytorialnie radami gmin </w:t>
      </w:r>
      <w:r>
        <w:rPr>
          <w:rFonts w:cs="Times New Roman" w:ascii="Cambria" w:hAnsi="Cambria"/>
          <w:u w:val="single"/>
        </w:rPr>
        <w:t>(organizacja ww. spotkań uzależniona jest od kwestii czy na dzień odbioru końcowego prac zostanie przyjęty przez sejmik województwa lubelskiego tzw. audyt krajobrazowy, a co za tym idzie czy będzie potrzeba uzgadniania z radami gmin zakazów w projektach planów)</w:t>
      </w:r>
      <w:r>
        <w:rPr>
          <w:rFonts w:cs="Times New Roman" w:ascii="Cambria" w:hAnsi="Cambria"/>
        </w:rPr>
        <w:t xml:space="preserve">, </w:t>
        <w:br/>
        <w:t xml:space="preserve">w ramach których Wykonawca przedstawi najważniejsze ustalenia zawarte w projekcie planów ochrony parków krajobrazowych, w tym zgłosi ustalenia do studiów uwarunkowań </w:t>
        <w:br/>
        <w:t xml:space="preserve">i planów zagospodarowania przestrzennego, będzie wyjaśniał niejasności, odpowiadał </w:t>
        <w:br/>
        <w:t>na pytania zainteresowanych. Terminy spotkań Wykonawca uzgodni z Zamawiającym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/>
      </w:pPr>
      <w:r>
        <w:rPr>
          <w:rFonts w:cs="Times New Roman" w:ascii="Cambria" w:hAnsi="Cambria"/>
        </w:rPr>
        <w:t xml:space="preserve">Wykonawca sporządzi </w:t>
      </w:r>
      <w:r>
        <w:rPr>
          <w:rFonts w:cs="Times New Roman" w:ascii="Cambria" w:hAnsi="Cambria"/>
          <w:b/>
        </w:rPr>
        <w:t>raport z przebiegu konsultacji społecznych</w:t>
      </w:r>
      <w:r>
        <w:rPr>
          <w:rFonts w:cs="Times New Roman" w:ascii="Cambria" w:hAnsi="Cambria"/>
        </w:rPr>
        <w:t xml:space="preserve"> i dołączy go </w:t>
        <w:br/>
        <w:t>do projektów uchwał sejmiku województwa lubelskiego w sprawie planów ochrony parku krajobrazowego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Zamawiający na swojej stronie internetowej planuje zakładkę dedykowaną planom ochrony, w której zostanie umieszczony m.in. formularz uczestnika konsultacji społecznych </w:t>
        <w:br/>
        <w:t xml:space="preserve">oraz dedykowany adres poczty elektronicznej. Zamawiający każdorazowo będzie przekazywał Wykonawcy otrzymane formularze, natomiast Wykonawca będzie miał obowiązek odnieść się do otrzymanych także drogą elektroniczną wniosków i uwag </w:t>
        <w:br/>
        <w:t>na poszczególnych etapach procesu konsultacji społecznych.</w:t>
      </w:r>
    </w:p>
    <w:p>
      <w:pPr>
        <w:pStyle w:val="Normal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Metodologia prowadzenia konsultacji społecznych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gólne zasady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spotkania konsultacyjne powinny być organizowane w obszarze, którego dotyczą </w:t>
        <w:br/>
        <w:t>lub w jego pobliż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wszystkie ważne grupy interesariuszy powinny mieć możliwość uczestniczenia w procesie konsultacji społecznych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należy starać się, by w całym cyklu uczestniczyły te same osoby, w tym by zaangażowane instytucje nie zmieniały osób je reprezentujących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konieczne jest zapewnienie udziału ekspertów przygotowanych do odpowiedzi </w:t>
        <w:br/>
        <w:t>na pytania i do wyjaśniania wątpliwości; żadne pytania uczestników nie mogą pozostać bez odpowiedzi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należy wyraźnie przedstawić, co nie jest negocjowane, a co może być przedmiotem pracy, zmian i uzgodnień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tempo pracy (w tym rzeczywista liczba spotkań, jakie będą potrzebne) musi być elastycznie dostosowywane do możliwości uczestników i do rzeczywistego postępu proces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każdą informację i każdą roboczą wersję tekstu należy na każde życzenie udostępniać każdemu zainteresowanem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co najmniej miesiąc przed zbliżającym się terminem spotkań konsultacyjnych wykonawca przygotuje treść zawiadomień o spotkaniu i poinformuje interesariuszy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materiały do dyskusji powinny być w miarę możliwości przekazane przed spotkaniem, z odpowiednim wyprzedzeniem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Wykonawca zobowiązany będzie do sporządzania protokołu z każdego spotkania z interesariuszami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zobowiązany będzie do sporządzania listy obecności na poszczególnych spotkaniach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Wykonawca w terminie dwóch miesięcy od podpisania umowy zobowiązany będzie podać do publicznej wiadomości informację o przystąpieniu do opracowywania projektów planów ochrony parku krajobrazowego</w:t>
      </w:r>
      <w:r>
        <w:rPr>
          <w:rStyle w:val="Odwoaniedokomentarza"/>
          <w:rFonts w:cs="Times New Roman"/>
        </w:rPr>
        <w:t xml:space="preserve"> </w:t>
      </w:r>
      <w:r>
        <w:rPr>
          <w:rStyle w:val="Odwoaniedokomentarza"/>
          <w:rFonts w:cs="Times New Roman" w:ascii="Cambria" w:hAnsi="Cambria"/>
          <w:sz w:val="24"/>
        </w:rPr>
        <w:t>i</w:t>
      </w:r>
      <w:r>
        <w:rPr>
          <w:rStyle w:val="Odwoaniedokomentarza"/>
          <w:rFonts w:cs="Times New Roman"/>
        </w:rPr>
        <w:t xml:space="preserve"> </w:t>
      </w:r>
      <w:r>
        <w:rPr>
          <w:rFonts w:cs="Times New Roman" w:ascii="Cambria" w:hAnsi="Cambria"/>
        </w:rPr>
        <w:t>możliwości składania do nich wniosków i uwag oraz publikuje w Internecie opis założeń do ich opracowania. Podanie do publicznej wiadomości obejmuj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udostępnienie informacji na stronie Biuletynu Informacji Publicznej sprawującego nadzór nad obszarem oraz stronie internetowej Zamawiającego w wyznaczonej zakładce poświęconej realizacji projektów planów ochrony, ogłoszenie w sposób zwyczajowo przyjęty, w siedzibie Beneficjenta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głoszenie w prasie lokalnej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obwieszczenie w sposób zwyczajowo przyjęty, w siedzibach gmin leżących w granicach parku krajobrazowego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awiadomienie i zaproszenie do udziału w pracach dostępnymi środkami komunikacji (pisemnie, pocztą elektroniczną, telefonicznie) wszystkich znanych sobie interesariuszy.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bligatoryjne jest zaproszenie osób i podmiotów, których działalność może mieć znaczący wpływ na cele ochrony parków krajobrazowych.</w:t>
      </w:r>
    </w:p>
    <w:p>
      <w:pPr>
        <w:pStyle w:val="Normal"/>
        <w:spacing w:lineRule="auto" w:line="240" w:before="120" w:after="120"/>
        <w:ind w:left="72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 celu dotarcia do wszystkich zainteresowanych należy zastosować przyjęte lokalnie, skuteczne środki rozpowszechnienia informacji.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Wszystkie uwagi i wnioski muszą być starannie rozważone. Uwzględnia się </w:t>
        <w:br/>
        <w:t>je w zestawieniu uwag i wniosków, jakie jest sporządzane w ramach postępowania z udziałem społeczeństwa, opisując w jaki sposób zostały wzięte pod uwagę i w jakim zakresie zostały uwzględnione. W przypadku nie uwzględnienia uwag i wniosków należy starannie opisać i uargumentować przyczyny dla jakich nie zostały uwzględnion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Cambria" w:hAnsi="Cambria"/>
        </w:rPr>
        <w:t xml:space="preserve">Wykonawca przedstawi do akceptacji Zamawiającemu model zaplanowanych konsultacji społecznych, w tym: harmonogram, liczbę spotkań konsultacyjnych oraz ich przedmiot </w:t>
        <w:br/>
        <w:t>i zakres (dla każdego parku krajobrazowego z osobna).</w:t>
      </w:r>
    </w:p>
    <w:p>
      <w:pPr>
        <w:pStyle w:val="Akapitzlist"/>
        <w:numPr>
          <w:ilvl w:val="0"/>
          <w:numId w:val="24"/>
        </w:numPr>
        <w:spacing w:lineRule="auto" w:line="240" w:before="0" w:after="0"/>
        <w:ind w:left="360" w:hanging="357"/>
        <w:contextualSpacing/>
        <w:jc w:val="both"/>
        <w:rPr/>
      </w:pPr>
      <w:r>
        <w:rPr>
          <w:rFonts w:cs="Times New Roman" w:ascii="Cambria" w:hAnsi="Cambria"/>
        </w:rPr>
        <w:t>Wykonawca w sposób kompleksowy przygotuje materiał informacyjny przedstawiający procedurę i tryb sporządzenia projektów planu</w:t>
      </w:r>
      <w:r>
        <w:rPr>
          <w:rStyle w:val="Odwoaniedokomentarza"/>
          <w:rFonts w:cs="Times New Roman"/>
        </w:rPr>
        <w:t xml:space="preserve"> </w:t>
      </w:r>
      <w:r>
        <w:rPr>
          <w:rFonts w:cs="Times New Roman" w:ascii="Cambria" w:hAnsi="Cambria"/>
        </w:rPr>
        <w:t>ochrony parków, winną zawierać w szczególności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hanging="357"/>
        <w:contextualSpacing/>
        <w:jc w:val="both"/>
        <w:rPr/>
      </w:pPr>
      <w:r>
        <w:rPr>
          <w:rFonts w:cs="Times New Roman" w:ascii="Cambria" w:hAnsi="Cambria"/>
        </w:rPr>
        <w:t xml:space="preserve">informację czym jest plan ochrony, na jakiej podstawie prawnej jest sporządzany, </w:t>
        <w:br/>
        <w:t>w jaki sposób będzie procedowany, jakie będzie wywoływał skutki,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hanging="357"/>
        <w:contextualSpacing/>
        <w:jc w:val="both"/>
        <w:rPr/>
      </w:pPr>
      <w:r>
        <w:rPr>
          <w:rFonts w:cs="Times New Roman" w:ascii="Cambria" w:hAnsi="Cambria"/>
        </w:rPr>
        <w:t>rozpisany model zaplanowanych konsultacji społecznych w ramach tworzenia projektu planu ochrony.</w:t>
      </w:r>
    </w:p>
    <w:p>
      <w:pPr>
        <w:pStyle w:val="Normal"/>
        <w:spacing w:lineRule="auto" w:line="240" w:before="120" w:after="120"/>
        <w:ind w:left="360" w:hanging="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 xml:space="preserve">Materiał informacyjny zostanie umieszczony na stronie internetowej Zamawiającego </w:t>
        <w:br/>
        <w:t xml:space="preserve">(we wskazanej zakładce) oraz wysłany do właściwych gmin z prośbą o umieszczenie </w:t>
        <w:br/>
        <w:t>na stronach WWW.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zobowiązany jest do aktualizacji informacji o przebiegu prac nad planami co pół roku i na wezwanie Zamawiającego.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Wykonawca zobowiązany jest zapewnić miejsce, w którym zorganizowane będą spotkania konsultacyjne. Miejsce ich musi znajdować się na terenie lub w pobliżu obszaru parku krajobrazowego, który ma być przedmiotem dyskusji. Miejsce spotkań powinno być położone na terenie z łatwym dojazdem środkami komunikacji publicznej. Sala, w której będą prowadzone spotkania musi być dostosowana do liczby zaproszonych uczestników </w:t>
        <w:br/>
        <w:t>i posiadać wszelkie udogodnienia niezbędne do prowadzenia spotkania, m.in. rzutnik multimedialny oraz nagłośnienie.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zobowiązany jest do sporządzenia raportu z przebiegu konsultacji społecznych, zawierającego: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Spis uwag i wniosków złożonych w trakcie trwania konsultacji oraz opinie i uzgodnienia wymagane do utworzenia planu ochrony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Analizę zasadności złożonych wniosków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Protokół rozbieżności między oczekiwaniami przedstawicieli poszczególnych grup interesu a stanowiskiem wykonawcy projektu planu ochrony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Protokół rozbieżności między oczekiwaniami przedstawicieli poszczególnych grup interesu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Zestawienie, które uwagi i wnioski zostały uwzględnione w projektach planów ochrony, a które nie wraz ze stanowiskiem zespołu autorskiego;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Protokoły ze wszystkich spotkań konsultacyjnych wraz z listami obecności interesariuszy.</w:t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</w:r>
    </w:p>
    <w:p>
      <w:pPr>
        <w:pStyle w:val="Normal"/>
        <w:numPr>
          <w:ilvl w:val="0"/>
          <w:numId w:val="25"/>
        </w:numPr>
        <w:spacing w:lineRule="auto" w:line="240" w:before="120" w:after="120"/>
        <w:contextualSpacing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  <w:t>USTALENIA KOŃCOWE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udziela Zamawiającemu gwarancji na przedmiot zamówienia. Okres gwarancji wynosi 36 miesięcy, początek licząc od daty końcowego odbioru przedmiotu umowy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konawca będzie uczestniczył w posiedzeniach Rady Zespołu Lubelskich Parków Krajobrazowych działającej przy Zespole Lubelskich Parków Krajobrazowych, na których omawiana będzie tematyka projektu planu ochrony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Wykonawca na wezwanie Zamawiającego ma obowiązek informowania o postępie prac </w:t>
        <w:br/>
        <w:t>nad projektami planów ochrony (pisemnie lub osobiście w siedzibie biura Zamawiającego)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 xml:space="preserve">Podstawą do rozliczenia poszczególnych etapów prac przewidzianych dla przedmiotu zamówienia jest przekazanie odpowiedniej dokumentacji, map, baz danych GIS </w:t>
        <w:br/>
        <w:t>lub sprawozdań zwieńczone podpisanym przez obydwie strony protokołem zdawczo-odbiorczym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Wykonawca zapewni prawidłowość zapisów projektu planu ochrony oraz ich zgodność z obowiązującym prawem. W przypadku zmiany aktów prawnych dotyczących przedmiotu zamówienia w trakcie realizacji umowy Wykonawca musi uwzględnić te zmiany w wersji ostatecznej projektu planu.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Ostateczną dokumentację należy przekazać Zamawiającemu w 3 egzemplarzach, wykonanych w sposób gwarantujący ich trwałość. Egzemplarz opracowania powinien zawierać: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>
          <w:rFonts w:ascii="Cambria" w:hAnsi="Cambria" w:cs="Times New Roman"/>
        </w:rPr>
      </w:pPr>
      <w:r>
        <w:rPr>
          <w:rFonts w:cs="Times New Roman" w:ascii="Cambria" w:hAnsi="Cambria"/>
        </w:rPr>
        <w:t>wydrukowany tekst w oprawie;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zestaw map – wydruk kolorowy;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dokumentację fotograficzną – zdjęcia zapisane w formacie .jpg;</w:t>
      </w:r>
    </w:p>
    <w:p>
      <w:pPr>
        <w:pStyle w:val="Normal"/>
        <w:numPr>
          <w:ilvl w:val="0"/>
          <w:numId w:val="30"/>
        </w:numPr>
        <w:spacing w:lineRule="auto" w:line="240" w:before="120" w:after="120"/>
        <w:contextualSpacing/>
        <w:jc w:val="both"/>
        <w:rPr/>
      </w:pPr>
      <w:r>
        <w:rPr>
          <w:rFonts w:cs="Times New Roman" w:ascii="Cambria" w:hAnsi="Cambria"/>
        </w:rPr>
        <w:t>płyty DVD – zawierające kompletne materiały tekstowe w formacie .doc, .docx, mapy formacie .pdf i wektorowe w formacie shapefile (który musi zawierać minimum następujące pliki: *.dbf, *.shp, *.shx oraz *.prj).</w:t>
      </w:r>
      <w:r>
        <w:br w:type="page"/>
      </w:r>
    </w:p>
    <w:p>
      <w:pPr>
        <w:pStyle w:val="Normal"/>
        <w:spacing w:lineRule="auto" w:line="240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  <w:u w:val="single"/>
        </w:rPr>
        <w:t>Załącznik nr 1a do Załącznika nr 1 do SIWZ</w:t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</w:r>
    </w:p>
    <w:p>
      <w:pPr>
        <w:pStyle w:val="Akapitzlist"/>
        <w:spacing w:lineRule="auto" w:line="240" w:before="120" w:after="12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szary Natura 2000 pokrywające się z Kazimierskim Parkiem Krajobrazowym: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łaskowyż Nałęczowski PLH060015 – Plan zadań ochronnych ustanowiony Zarządzeniem Regionalnego Dyrektora Ochrony Środowiska w Lublinie z dnia 26 czerwca 2014 r. w sprawie ustanowienia planu zadań ochronnych dla obszaru Natura 2000 Płaskowyż Nałęczowski PLH060015 (Dz. U. Woj. Lub. z 2014 r. poz. 2339).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łom Wisły w Małopolsce PLH060045 – Plan zadań ochronnych ustanowiony Zarządzeniem Regionalnego Dyrektora Ochrony Środowiska w Lublinie, Regionalnego Dyrektora Ochrony Środowiska w Warszawie i Regionalnego Dyrektora Ochrony Środowiska w Kielcach z dnia 31 marca 2015 r. w sprawie ustanowienia planu zadań ochronnych dla obszaru Natura 2000 Przełom Wisły w Małopolsce PLH060045 (Dz. U. Woj. Lub. z 2015 r. poz. 1620).</w:t>
      </w:r>
    </w:p>
    <w:p>
      <w:pPr>
        <w:pStyle w:val="Akapitzlist"/>
        <w:numPr>
          <w:ilvl w:val="0"/>
          <w:numId w:val="15"/>
        </w:numPr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opolski Przełom Wisły PLB140006 – Plan zadań ochronnych ustanowiony Zarządzeniem Regionalnego Dyrektora Ochrony Środowiska w Lublinie, Regionalnego Dyrektora Ochrony Środowiska w Warszawie i Regionalnego Dyrektora Ochrony Środowiska w Kielcach z dnia 31 marca 2015 r. w sprawie ustanowienia planu zadań ochronnych dla obszaru Natura 2000 Małopolski Przełom Wisły PLB140006 (Dz. U. Woj. Lub. z 2015 r. poz. 1621).</w:t>
      </w:r>
      <w:r>
        <w:br w:type="page"/>
      </w:r>
    </w:p>
    <w:p>
      <w:pPr>
        <w:pStyle w:val="Normal"/>
        <w:spacing w:lineRule="auto" w:line="240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  <w:t>Załącznik nr 1b do Załącznika nr 1 do SIWZ</w:t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szary Natura 2000 pokrywające się z Nadwieprzańskim Parkiem Krajobrazowym: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lina Środkowego Wieprza PLH060005 – Brak ustanowionego planu zadań ochronnych. Obszar jest uwzględniony w projekcie „Opracowanie planów zadań ochronnych dla obszarów Natura 2000” realizowanym przez RDOŚ w Lublinie (POIS.02.04.00-00-0193/16). Okres realizacji projektu: 2019 - 2021.</w:t>
      </w:r>
      <w:r>
        <w:br w:type="page"/>
      </w:r>
    </w:p>
    <w:p>
      <w:pPr>
        <w:pStyle w:val="Normal"/>
        <w:spacing w:lineRule="auto" w:line="240" w:before="0" w:after="16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  <w:t>Załącznik nr 1c do Załącznika nr 1 do SIWZ</w:t>
      </w:r>
    </w:p>
    <w:p>
      <w:pPr>
        <w:pStyle w:val="Normal"/>
        <w:spacing w:lineRule="auto" w:line="240" w:before="120" w:after="120"/>
        <w:contextualSpacing/>
        <w:jc w:val="right"/>
        <w:rPr>
          <w:rFonts w:ascii="Cambria" w:hAnsi="Cambria" w:cs="Times New Roman"/>
          <w:i/>
          <w:i/>
        </w:rPr>
      </w:pPr>
      <w:r>
        <w:rPr>
          <w:rFonts w:cs="Times New Roman" w:ascii="Cambria" w:hAnsi="Cambria"/>
          <w:i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szary Natura 2000 pokrywające się z Szczebrzeszyńskim Parkiem Krajobrazowym: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>
          <w:rFonts w:cs="Cambria" w:ascii="Cambria" w:hAnsi="Cambria"/>
        </w:rPr>
        <w:t>Uroczyska Puszczy Solskiej PLH060034 – Brak ustanowionego planu zadań ochronnych. Projekt planu zadań ochronnych znajduje się w RDOŚ w Lublinie. Dyrektor RDOŚ w Lublinie wyraża zgodę na wykorzystanie dokumentacji po uprzednim powiadomieniu o takim zamiarze, zakresie wykorzystania i pod warunkiem przywołania źródła.</w:t>
      </w:r>
    </w:p>
    <w:p>
      <w:pPr>
        <w:pStyle w:val="Akapitzlist"/>
        <w:numPr>
          <w:ilvl w:val="0"/>
          <w:numId w:val="18"/>
        </w:numPr>
        <w:spacing w:lineRule="auto" w:line="240" w:before="120" w:after="120"/>
        <w:contextualSpacing/>
        <w:jc w:val="both"/>
        <w:rPr/>
      </w:pPr>
      <w:r>
        <w:rPr>
          <w:rFonts w:cs="Cambria" w:ascii="Cambria" w:hAnsi="Cambria"/>
        </w:rPr>
        <w:t>Puszcza Solska PLB060008 – Brak ustanowionego planu zadań ochronnych. Projekt planu zadań ochronnych znajduje się w RDOŚ w Lublinie. Dyrektor RDOŚ w Lublinie wyraża zgodę na wykorzystanie dokumentacji po uprzednim powiadomieniu o takim zamiarze, zakresie wykorzystania i pod warunkiem przywołania źródł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LPK-ORG.241.2.2020</w:t>
    </w:r>
  </w:p>
  <w:p>
    <w:pPr>
      <w:pStyle w:val="Footer"/>
      <w:pBdr>
        <w:top w:val="single" w:sz="4" w:space="1" w:color="0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Załącznik nr 1 do SIWZ</w:t>
    </w:r>
  </w:p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6">
    <w:lvl w:ilvl="0">
      <w:start w:val="2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24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2">
    <w:name w:val="WW8Num3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matkomentarzaZnak">
    <w:name w:val="Temat komentarza Znak"/>
    <w:qFormat/>
    <w:rPr>
      <w:rFonts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17:00Z</dcterms:created>
  <dc:creator>RIIP_WL_PRK</dc:creator>
  <dc:description/>
  <cp:keywords/>
  <dc:language>en-US</dc:language>
  <cp:lastModifiedBy>zlpk</cp:lastModifiedBy>
  <cp:lastPrinted>2020-01-23T12:07:00Z</cp:lastPrinted>
  <dcterms:modified xsi:type="dcterms:W3CDTF">2020-03-13T14:07:00Z</dcterms:modified>
  <cp:revision>13</cp:revision>
  <dc:subject/>
  <dc:title/>
</cp:coreProperties>
</file>