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rametry techniczne i wyposażenie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samochodów  – </w:t>
      </w:r>
      <w:r>
        <w:rPr/>
        <w:t>wypełnia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3049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agania techniczn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amochodu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odzaj samochod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jemność siln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oc siln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odzaj paliw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iczba miejsc siedzących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emność bagażn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samochod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samochod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okość samochodu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świt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napędu (stały na przednią oś z możliwością dołączania napędu kół osi tylnej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 (5-cio/6-cio biegowa, manualn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 bezpieczeństw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szki powietrzne kierowcy i pasaże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ystem AB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omaganie kierownicy i regulacja kierownic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kowe wyposażeni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ny zamek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gi aluminiow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cj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ier metalik w odcieniu szarym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terka elektrycznie sterowan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 holownicz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y komplet kół aluminiowych w rozmiarze jak fabryczne z oponami zimowym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magania dotyczące serwisu </w:t>
      </w:r>
    </w:p>
    <w:p>
      <w:pPr>
        <w:pStyle w:val="Normal"/>
        <w:jc w:val="both"/>
        <w:rPr/>
      </w:pPr>
      <w:r>
        <w:rPr/>
        <w:t>a) czas usunięcia usterki – do ….. godzin roboczych;</w:t>
      </w:r>
    </w:p>
    <w:p>
      <w:pPr>
        <w:pStyle w:val="Normal"/>
        <w:jc w:val="both"/>
        <w:rPr/>
      </w:pPr>
      <w:r>
        <w:rPr/>
        <w:t>b) czas dostawy części zamiennych – do …..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k produkcji oferowanego samochodu – 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imalny okres gwarancji - 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4245" w:hanging="0"/>
        <w:jc w:val="center"/>
        <w:rPr/>
      </w:pPr>
      <w:r>
        <w:rPr/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IWZ część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42:00Z</dcterms:created>
  <dc:creator>wnukw</dc:creator>
  <dc:description/>
  <cp:keywords/>
  <dc:language>en-US</dc:language>
  <cp:lastModifiedBy>Parki</cp:lastModifiedBy>
  <cp:lastPrinted>2010-11-19T08:45:00Z</cp:lastPrinted>
  <dcterms:modified xsi:type="dcterms:W3CDTF">2014-11-14T10:32:00Z</dcterms:modified>
  <cp:revision>6</cp:revision>
  <dc:subject/>
  <dc:title>Parametry techniczne i wyposażenie samochodu z kalkulacją ceny oferowanego samochodu (II część załącznika nr 1a do SIWZ) – wypełnia Wykonawca</dc:title>
</cp:coreProperties>
</file>