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arametry techniczne i wyposażenie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samochodów (część B załącznika nr 1 do SIWZ) – </w:t>
      </w:r>
      <w:r>
        <w:rPr/>
        <w:t>wypełnia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3055"/>
      </w:tblGrid>
      <w:tr>
        <w:trPr>
          <w:trHeight w:val="294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ymagania techniczn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amochodu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samochodu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jemność silni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c silni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paliw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czba miejsc siedząc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jemność bagażni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ługość samochodu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rokość samochodu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sokość samochodu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świ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dzaj napędu (stały na przednią oś z możliwością dołączania napędu kół osi tylnej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rzynia biegów (5-cio/6-cio biegowa, manualna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Wyposażen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imatyzacja elektroniczna dwustrefow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Światła biksenononow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ło zapasow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cja Multimedialna z nawigacją zintegrowaną z deską rozdzielczą + Auto Mapa Polak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grzewana przednia szyba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zabezpieczenie powłoki lakierniczej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kier metalic w czarnym lub w odcieniach zielonego, szarego lub brązowego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 holowniczy automatyczn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ujniki parkowania z przodu i z tyłu pojazdu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let dywaników zimowych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grzewane fotele przedni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y komplet kół aluminiowych w rozmiarze jak fabryczne z oponami zimowym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agania dotyczące serwisu </w:t>
      </w:r>
    </w:p>
    <w:p>
      <w:pPr>
        <w:pStyle w:val="Normal"/>
        <w:jc w:val="both"/>
        <w:rPr/>
      </w:pPr>
      <w:r>
        <w:rPr/>
        <w:t>a) czas pracy – serwis czynny od poniedziałku do piątku w godz. od…do….; w sobotę godz. od ……….do………..; adres…………………………</w:t>
      </w:r>
    </w:p>
    <w:p>
      <w:pPr>
        <w:pStyle w:val="Normal"/>
        <w:jc w:val="both"/>
        <w:rPr/>
      </w:pPr>
      <w:r>
        <w:rPr/>
        <w:t>b) czas usunięcia usterki – do ….. godzin roboczych;</w:t>
      </w:r>
    </w:p>
    <w:p>
      <w:pPr>
        <w:pStyle w:val="Normal"/>
        <w:jc w:val="both"/>
        <w:rPr/>
      </w:pPr>
      <w:r>
        <w:rPr/>
        <w:t>c) czas dostawy części zamiennych – do …..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k produkcji oferowanego samochodu – 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malny okres gwarancji - 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right="0" w:firstLine="708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4245" w:right="0" w:hanging="0"/>
        <w:jc w:val="center"/>
        <w:rPr/>
      </w:pPr>
      <w:r>
        <w:rPr/>
        <w:t>(podpis i pieczątka imienna osoby upoważnionej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6:00Z</dcterms:created>
  <dc:creator>wnukw</dc:creator>
  <dc:description/>
  <dc:language>en-US</dc:language>
  <cp:lastModifiedBy> </cp:lastModifiedBy>
  <cp:lastPrinted>2010-11-19T09:45:00Z</cp:lastPrinted>
  <dcterms:modified xsi:type="dcterms:W3CDTF">2014-11-04T08:06:00Z</dcterms:modified>
  <cp:revision>2</cp:revision>
  <dc:subject/>
  <dc:title>Parametry techniczne i wyposażenie samochodu z kalkulacją ceny oferowanego samochodu (II część załącznika nr 1a do SIWZ) – wypełnia Wykonawca</dc:title>
</cp:coreProperties>
</file>