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arametry techniczne i wyposażenie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samochodów (część B załącznika nr 1 do SIWZ) – </w:t>
      </w:r>
      <w:r>
        <w:rPr/>
        <w:t>wypełnia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3059"/>
      </w:tblGrid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Wymagania techniczn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 oferowanego samochodu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samochodu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jemność silnik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c silnik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paliw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iczba miejsc siedzących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jemność bagażnik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ługość samochodu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erokość samochodu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sokość samochodu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świ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dzaj napędu (stały na przednią oś z możliwością dołączania napędu kół osi tylnej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rzynia biegów (5-cio/6-cio biegowa, manualna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ystem bezpieczeństw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uszki powietrzne kierowcy i pasażer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System AB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pomaganie kierownicy i regulacja kierownic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Dodatkowe wyposażeni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entralny zamek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elgi aluminiow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imatyzac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kier metalic w odcieniu szarym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usterka elektrycznie sterowan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 holownicz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y komplet kół aluminiowych w rozmiarze jak fabryczne z oponami zimowym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magania dotyczące serwisu </w:t>
      </w:r>
    </w:p>
    <w:p>
      <w:pPr>
        <w:pStyle w:val="Normal"/>
        <w:jc w:val="both"/>
        <w:rPr/>
      </w:pPr>
      <w:r>
        <w:rPr/>
        <w:t>a) czas pracy – serwis czynny od poniedziałku do piątku w godz. od…do….; w sobotę godz. od ……….do………..; adres…………………………</w:t>
      </w:r>
    </w:p>
    <w:p>
      <w:pPr>
        <w:pStyle w:val="Normal"/>
        <w:jc w:val="both"/>
        <w:rPr/>
      </w:pPr>
      <w:r>
        <w:rPr/>
        <w:t>b) czas usunięcia usterki – do ….. godzin roboczych;</w:t>
      </w:r>
    </w:p>
    <w:p>
      <w:pPr>
        <w:pStyle w:val="Normal"/>
        <w:jc w:val="both"/>
        <w:rPr/>
      </w:pPr>
      <w:r>
        <w:rPr/>
        <w:t>c) czas dostawy części zamiennych – do ….. g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k produkcji oferowanego samochodu – 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imalny okres gwarancji - 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0" w:firstLine="708"/>
        <w:rPr/>
      </w:pPr>
      <w:r>
        <w:rPr/>
      </w:r>
    </w:p>
    <w:p>
      <w:pPr>
        <w:pStyle w:val="Normal"/>
        <w:ind w:left="4956" w:right="0" w:firstLine="708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4245" w:right="0" w:hanging="0"/>
        <w:jc w:val="center"/>
        <w:rPr/>
      </w:pPr>
      <w:r>
        <w:rPr/>
        <w:t>(podpis i pieczątka imienna osoby upoważnionej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42:00Z</dcterms:created>
  <dc:creator>wnukw</dc:creator>
  <dc:description/>
  <dc:language>en-US</dc:language>
  <cp:lastModifiedBy> </cp:lastModifiedBy>
  <cp:lastPrinted>2010-11-19T09:45:00Z</cp:lastPrinted>
  <dcterms:modified xsi:type="dcterms:W3CDTF">2014-11-03T08:42:00Z</dcterms:modified>
  <cp:revision>2</cp:revision>
  <dc:subject/>
  <dc:title>Parametry techniczne i wyposażenie samochodu z kalkulacją ceny oferowanego samochodu (II część załącznika nr 1a do SIWZ) – wypełnia Wykonawca</dc:title>
</cp:coreProperties>
</file>